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/>
          <w:spacing w:val="40"/>
          <w:szCs w:val="28"/>
        </w:rPr>
      </w:pPr>
      <w:r>
        <w:rPr>
          <w:b w:val="false"/>
          <w:bCs/>
          <w:spacing w:val="40"/>
          <w:szCs w:val="28"/>
        </w:rPr>
        <w:t>ДОМАШНЕЕ  ЗАДАНИЕ   № 2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 xml:space="preserve">Определить значения всех токов и напряжений, а также их производных для моментов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=0</w:t>
      </w:r>
      <w:r>
        <w:rPr>
          <w:i/>
          <w:iCs/>
          <w:sz w:val="28"/>
          <w:szCs w:val="28"/>
          <w:vertAlign w:val="subscript"/>
        </w:rPr>
        <w:t xml:space="preserve">- 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0</w:t>
      </w:r>
      <w:r>
        <w:rPr>
          <w:i/>
          <w:iCs/>
          <w:sz w:val="28"/>
          <w:szCs w:val="28"/>
          <w:vertAlign w:val="subscript"/>
        </w:rPr>
        <w:t>+</w:t>
      </w:r>
      <w:r>
        <w:rPr>
          <w:b/>
          <w:bCs/>
          <w:i/>
          <w:iCs/>
          <w:sz w:val="28"/>
          <w:szCs w:val="28"/>
          <w:vertAlign w:val="subscript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∞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езультаты расчёта занести в таблицу 1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21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ить законы изменения во времени токов и напряжений, указанных на схеме стрелками. Построить временные зависимости рассчитанных токов и напряжений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379470" cy="157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"/>
                              <w:gridCol w:w="394"/>
                              <w:gridCol w:w="893"/>
                              <w:gridCol w:w="1098"/>
                              <w:gridCol w:w="477"/>
                              <w:gridCol w:w="864"/>
                              <w:gridCol w:w="90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i,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di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L 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/dt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du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dt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vertAlign w:val="subscri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vertAlign w:val="subscript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∞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123.9pt;mso-wrap-distance-left:9pt;mso-wrap-distance-right:0pt;mso-wrap-distance-top:0pt;mso-wrap-distance-bottom:0pt;margin-top:0.05pt;mso-position-vertical-relative:text;margin-left:272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"/>
                        <w:gridCol w:w="394"/>
                        <w:gridCol w:w="893"/>
                        <w:gridCol w:w="1098"/>
                        <w:gridCol w:w="477"/>
                        <w:gridCol w:w="864"/>
                        <w:gridCol w:w="90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i,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L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/dt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du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dt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∞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ить длительность (время) переходного процесс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мечание к задаче 1.В соответствии с ГОСТ на схемах указано начальное положение ключа.</w:t>
      </w:r>
    </w:p>
    <w:p>
      <w:pPr>
        <w:pStyle w:val="TextBodyIndent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24460</wp:posOffset>
                </wp:positionV>
                <wp:extent cx="3040380" cy="785495"/>
                <wp:effectExtent l="5080" t="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0560" cy="785520"/>
                          <a:chOff x="0" y="0"/>
                          <a:chExt cx="3040560" cy="785520"/>
                        </a:xfrm>
                      </wpg:grpSpPr>
                      <wps:wsp>
                        <wps:cNvSpPr txBox="1"/>
                        <wps:spPr>
                          <a:xfrm>
                            <a:off x="0" y="551880"/>
                            <a:ext cx="3040560" cy="23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ключ замыкающий           ключ размыкающ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4600" y="0"/>
                            <a:ext cx="728280" cy="53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9480"/>
                              <a:ext cx="536400" cy="6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1080" y="0"/>
                                <a:ext cx="172080" cy="6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120" y="0"/>
                                  <a:ext cx="138960" cy="6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5840" y="0"/>
                                    <a:ext cx="3312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8800"/>
                                    <a:ext cx="12204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53160" y="18000"/>
                                <a:ext cx="18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8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2400" y="0"/>
                              <a:ext cx="65880" cy="53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3600"/>
                                <a:ext cx="65880" cy="172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800" y="14076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880" cy="138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800" y="1800"/>
                                    <a:ext cx="3312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40" y="16920"/>
                                    <a:ext cx="37440" cy="122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17640" y="0"/>
                                <a:ext cx="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" y="35568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8960" y="6480"/>
                            <a:ext cx="734760" cy="50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5600"/>
                              <a:ext cx="512280" cy="104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1360" y="0"/>
                                <a:ext cx="172080" cy="1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64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880" y="0"/>
                                  <a:ext cx="142200" cy="104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080" y="74880"/>
                                    <a:ext cx="3312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2888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89640"/>
                                <a:ext cx="16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89640"/>
                                <a:ext cx="16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0360" y="0"/>
                              <a:ext cx="104040" cy="509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5600"/>
                                <a:ext cx="104040" cy="172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69840" y="14076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4040" cy="142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73080" y="1800"/>
                                    <a:ext cx="3312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3320"/>
                                    <a:ext cx="74160" cy="12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88920" y="34344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920" y="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9.8pt;width:239.4pt;height:61.85pt" coordorigin="2992,196" coordsize="4788,12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992;top:1065;width:4787;height:36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ключ замыкающий           ключ размыкающ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group id="shape_0" style="position:absolute;left:5960;top:196;width:1146;height:844">
                  <v:group id="shape_0" style="position:absolute;left:5960;top:589;width:844;height:103">
                    <v:group id="shape_0" style="position:absolute;left:6245;top:589;width:271;height:103">
                      <v:oval id="shape_0" fillcolor="white" stroked="t" o:allowincell="f" style="position:absolute;left:6245;top:589;width:51;height:45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6297;top:589;width:218;height:103">
                        <v:oval id="shape_0" fillcolor="white" stroked="t" o:allowincell="f" style="position:absolute;left:6464;top:589;width:51;height:45;mso-wrap-style:none;v-text-anchor:middle;mso-position-horizontal:center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6297,634" to="6488,69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6516,617" to="6804,617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60,616" to="6244,616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000;top:196;width:106;height:844">
                    <v:group id="shape_0" style="position:absolute;left:7000;top:488;width:106;height:264">
                      <v:oval id="shape_0" fillcolor="white" stroked="t" o:allowincell="f" style="position:absolute;left:7000;top:707;width:51;height:45;mso-wrap-style:none;v-text-anchor:middle;rotation:270;mso-position-horizontal:center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7000;top:488;width:106;height:216">
                        <v:oval id="shape_0" fillcolor="white" stroked="t" o:allowincell="f" style="position:absolute;left:7000;top:488;width:51;height:45;mso-wrap-style:none;v-text-anchor:middle;rotation:270;mso-position-horizontal:center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7048,512" to="7106,703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7031,196" to="7031,484" stroked="t" o:allowincell="f" style="position:absolute;flip:y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30,756" to="7030,1040" stroked="t" o:allowincell="f" style="position:absolute;flip:y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3636;top:206;width:1161;height:801">
                  <v:group id="shape_0" style="position:absolute;left:3636;top:467;width:806;height:164">
                    <v:group id="shape_0" style="position:absolute;left:3906;top:467;width:271;height:164">
                      <v:oval id="shape_0" fillcolor="white" stroked="t" o:allowincell="f" style="position:absolute;left:3906;top:580;width:51;height:45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3953;top:467;width:224;height:164">
                        <v:oval id="shape_0" fillcolor="white" stroked="t" o:allowincell="f" style="position:absolute;left:4125;top:585;width:51;height:45;mso-wrap-style:none;v-text-anchor:middle;mso-position-horizontal:center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53,467" to="4155,58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3636,608" to="3896,608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82,608" to="4442,608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629;top:206;width:167;height:801">
                    <v:group id="shape_0" style="position:absolute;left:4629;top:469;width:167;height:265">
                      <v:oval id="shape_0" fillcolor="white" stroked="t" o:allowincell="f" style="position:absolute;left:4739;top:689;width:51;height:45;mso-wrap-style:none;v-text-anchor:middle;rotation:270;mso-position-horizontal:center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4629;top:469;width:167;height:221">
                        <v:oval id="shape_0" fillcolor="white" stroked="t" o:allowincell="f" style="position:absolute;left:4744;top:470;width:51;height:45;mso-wrap-style:none;v-text-anchor:middle;rotation:270;mso-position-horizontal:center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4629,488" to="4745,690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4769,747" to="4769,1007" stroked="t" o:allowincell="f" style="position:absolute;flip:y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69,206" to="4769,466" stroked="t" o:allowincell="f" style="position:absolute;flip:y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4"/>
    </w:rPr>
  </w:style>
  <w:style w:type="character" w:styleId="WW8Num1z0">
    <w:name w:val="WW8Num1z0"/>
    <w:qFormat/>
    <w:rPr>
      <w:i w:val="false"/>
      <w:sz w:val="24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true"/>
      <w:autoSpaceDE w:val="true"/>
      <w:textAlignment w:val="auto"/>
    </w:pPr>
    <w:rPr>
      <w:sz w:val="28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textAlignment w:val="auto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26:00Z</dcterms:created>
  <dc:creator>Васильев Дмитрий Николаевич</dc:creator>
  <dc:description/>
  <cp:keywords/>
  <dc:language>en-US</dc:language>
  <cp:lastModifiedBy>Datch</cp:lastModifiedBy>
  <cp:lastPrinted>2005-10-08T16:24:00Z</cp:lastPrinted>
  <dcterms:modified xsi:type="dcterms:W3CDTF">2015-12-01T19:43:00Z</dcterms:modified>
  <cp:revision>3</cp:revision>
  <dc:subject/>
  <dc:title>Таблица вариантов задачи №1</dc:title>
</cp:coreProperties>
</file>